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>
          <w:trHeight w:val="1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2329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YNDICAT C.G.T. DES PERSONNELS DU CONSEIL GENERAL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ES HAUTS-DE-SEINE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19, avenue du Gal Leclerc 92350 </w:t>
            </w:r>
            <w:r>
              <w:rPr>
                <w:rFonts w:cs="Arial" w:ascii="Arial" w:hAnsi="Arial"/>
                <w:sz w:val="16"/>
              </w:rPr>
              <w:t>Le Plessis Robinson Tél : 01 46 32 59 06 / Fax : 01 46 31 83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57, rue des longues raies 92000 Nanterre Tél : 01 47 29 37 34 / Fax : 01 41 91 26 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mail : syndicatcgt@hauts-de-seine.f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ITE WEB : http://cg92.reference-syndicale.fr/</w:t>
            </w:r>
          </w:p>
        </w:tc>
      </w:tr>
    </w:tbl>
    <w:p>
      <w:pPr>
        <w:pStyle w:val="TextBody"/>
        <w:jc w:val="right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                   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sz w:val="24"/>
        </w:rPr>
        <w:t xml:space="preserve">    </w:t>
      </w:r>
      <w:r>
        <w:rPr>
          <w:b w:val="false"/>
          <w:sz w:val="24"/>
        </w:rPr>
        <w:t>Nanterre, le  19/01/2018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onjour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ous avez souhaité adhérer à notre syndicat, veuillez trouver ci-joint 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¤  Un bulletin explicatif de la CG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¤  Les papiers nécessaires à votre adhésion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 montant du timbre mensuel est de 1% de votre salaire net mensuel ; ex : si vous gagnez 1200 €, votre cotisation sera de 12 € par moi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s prélèvements se font tous les 2 mois. Ex. : si vous gagnez 1200 €, la cotisation mensuelle est de 12 € et les prélèvements de 24 € tous les 2 moi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color w:val="FF0000"/>
          <w:sz w:val="24"/>
        </w:rPr>
      </w:pPr>
      <w:r>
        <w:rPr>
          <w:color w:val="FF0000"/>
          <w:sz w:val="24"/>
        </w:rPr>
        <w:t>Nous vous demandons de bien vouloir nous retourner :</w:t>
      </w:r>
    </w:p>
    <w:p>
      <w:pPr>
        <w:pStyle w:val="TextBody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¨</w:t>
      </w:r>
      <w:r>
        <w:rPr>
          <w:b w:val="false"/>
          <w:sz w:val="24"/>
        </w:rPr>
        <w:t xml:space="preserve">  La feuille d’adhésion remplie et signée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¨</w:t>
      </w:r>
      <w:r>
        <w:rPr>
          <w:b w:val="false"/>
          <w:sz w:val="24"/>
        </w:rPr>
        <w:t xml:space="preserve">  Un RIB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¨</w:t>
      </w:r>
      <w:r>
        <w:rPr>
          <w:b w:val="false"/>
          <w:sz w:val="24"/>
        </w:rPr>
        <w:t xml:space="preserve">  La demande remplie et signée (2 signatures) d’autorisation de prélèvement automatique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us avez aussi la possibilité, si vous le souhaitez, de payer votre cotisation mensuelle par chèque au mois ou tous les 2 moi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us vous adressons nos fraternelles salutations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</w:t>
      </w:r>
      <w:r>
        <w:rPr>
          <w:b w:val="false"/>
          <w:sz w:val="24"/>
        </w:rPr>
        <w:t xml:space="preserve">Le Trésorier du Syndicat CGT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etraitcorpsdetexte3"/>
        <w:tabs>
          <w:tab w:val="clear" w:pos="708"/>
          <w:tab w:val="left" w:pos="9180" w:leader="none"/>
        </w:tabs>
        <w:ind w:left="-720" w:right="-33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6:00Z</dcterms:created>
  <dc:creator>SYNDICATCGT</dc:creator>
  <dc:description/>
  <cp:keywords/>
  <dc:language>en-US</dc:language>
  <cp:lastModifiedBy>SYNDICAT Cgt - PRHF/SYNDICATS</cp:lastModifiedBy>
  <cp:lastPrinted>2019-10-17T10:27:00Z</cp:lastPrinted>
  <dcterms:modified xsi:type="dcterms:W3CDTF">2019-10-17T08:29:00Z</dcterms:modified>
  <cp:revision>18</cp:revision>
  <dc:subject/>
  <dc:title> </dc:title>
</cp:coreProperties>
</file>